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  Appendix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)  Solutions to “You’ve Got Problems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***Insert fig YGP02.01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02.02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***Insert fig YGP02.03*** [note, there are two parts to this problem, and the figure shows an answer for both parts, so leave the “a)” and “b)” notation in the figur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***Insert fig YGP02.04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***Insert fig YGO02.05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***Insert fig YGP03.01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03.02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***Insert fig YGP04.01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2.  ***Insert fig YGP04.02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The equilibrium will lie more towards the reactant site.  Acetic acid has a pKa of 4.8, whereas ethanol has a pKa of 16.  Because acetic acid is the stronger acid, the equilibrium will favor the reactant side (the side of the weaker acid and weaker bas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The first structure is more acidic because it can form a resonance stabilized anion upon loss of its acidic OH proton.  The second structure does not have a resonance stabilized conjugate base, making it a weaker aci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***Insert fig YGP05.03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2,3-dimethylpent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06.02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***Insert fig YGP06.03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1-ethyl-2-propylcyclopent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07.02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***Insert fig YGP07.03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***Insert fig YGP07.04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***Insert fig YGP07.05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4-methyl-2-hexy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08.02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***Insert fig YGP08.03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***Insert fig YGP08.04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***Insert fig YGP08.05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***Insert fig YGP08.06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***Insert fig YGP08.07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 ***Insert fig YGP08.08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 ***Insert fig YGP08.09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The stereocenter shown is in the S configur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***Insert fig YGP10.01*** [including the text show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10.02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3.  Because problem 1 depicts an S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2 reaction, polar aprotic solvents such as diethyl ether, acetone, and methylene chloride are good choices.  Because problem 2 shows an S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1 reaction, polar protic solvents such as water, methanol, ethanol, or acetic acid are good choic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***Insert fig YGP11.01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11.02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***Insert fig YGP11.03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***Insert fig YGP11.04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***Insert fig YGP12.01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12.02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***Insert fig YGP12.03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***Insert fig YGP13.01*** [including labels below each compound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13.02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***Insert fig YGP13.03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(a)  diethyl et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b)  isopropyl methyl et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c)  cyclohexyl pentyl e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14.02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***Insert fig YGP15.01*** [including labels below each compound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15.02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***Insert fig YGP15.03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***Insert fig YGP15.04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1-propylamine, dimethylam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16.02*** [including labels below each compound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***Insert fig YPG16.03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***Insert fig YGP17.01*** [including labels below each compound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17.02*** [including labels below each compound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***Insert fig YGP17.03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***Insert fig YGP17.04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***Insert fig YGP17.05*** [including comment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***Insert fig YGP18.01*** [including labels below each compound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  </w:t>
      </w:r>
      <w:r>
        <w:rPr>
          <w:rFonts w:cs="Courier New" w:ascii="Courier New" w:hAnsi="Courier New"/>
          <w:i/>
        </w:rPr>
        <w:t>trans</w:t>
      </w:r>
      <w:r>
        <w:rPr>
          <w:rFonts w:cs="Courier New" w:ascii="Courier New" w:hAnsi="Courier New"/>
        </w:rPr>
        <w:t>-2-heptenoic ac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***Insert fig YGP18.03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***Insert fig YGP18.04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***Insert fig YGP19.01*** [including labels below each compound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(a)  4-methylpentanoyl chlori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b)  3,3-dimethylhexanam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***Insert fig YGP19.03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4.  ***Insert fig YGP19.04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diethyl amine, HN(C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C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bscript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1.  3-pentanone has α-protons, which have a pK</w:t>
      </w:r>
      <w:r>
        <w:rPr>
          <w:rFonts w:cs="Courier New" w:ascii="Courier New" w:hAnsi="Courier New"/>
          <w:vertAlign w:val="subscript"/>
        </w:rPr>
        <w:t>a</w:t>
      </w:r>
      <w:r>
        <w:rPr>
          <w:rFonts w:cs="Courier New" w:ascii="Courier New" w:hAnsi="Courier New"/>
        </w:rPr>
        <w:t xml:space="preserve"> of about 20, whereas 2,2,4,4-tetramethyl-3-pentanone has no α-prot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Formaldehyde has no α-prot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3.  ***Insert fig YGP20.03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***Insert fig YGP20.04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***Insert fig YGP20.05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1.  6 x 10</w:t>
      </w:r>
      <w:r>
        <w:rPr>
          <w:rFonts w:cs="Courier New" w:ascii="Courier New" w:hAnsi="Courier New"/>
          <w:vertAlign w:val="superscript"/>
        </w:rPr>
        <w:t>14</w:t>
      </w:r>
      <w:r>
        <w:rPr>
          <w:rFonts w:cs="Courier New" w:ascii="Courier New" w:hAnsi="Courier New"/>
        </w:rPr>
        <w:t>/s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60 kcal/m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Because both molecules are polar, both C=C bonds will be IR act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The top diagram is acetaldehyde, the middle is benzoic acid, and the bottom is methyl acet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Spectrum a) is methyl ethyl ether, and spectrum b) is 2-butan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2.  The spectrum does not confirm this.  2-methyl-3-pentanone has five inequivalent carbon atoms, which would give rise to five carbon peaks.  Because the spectrum shown has six peaks, it does not represent 2-methyl-3-pentanone (it is, in fact, 2-hexanone, which does contain six inequivalent carbon atom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hapter 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***Insert fig YGP25.01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***Insert fig YGP25.02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17:00Z</dcterms:created>
  <dc:creator>Ian Guch</dc:creator>
  <dc:description/>
  <cp:keywords/>
  <dc:language>en-US</dc:language>
  <cp:lastModifiedBy>Ian Guch</cp:lastModifiedBy>
  <dcterms:modified xsi:type="dcterms:W3CDTF">2007-10-31T16:02:00Z</dcterms:modified>
  <cp:revision>8</cp:revision>
  <dc:subject/>
  <dc:title>(a)  Appendix A</dc:title>
</cp:coreProperties>
</file>